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t>SPIELZEITERÖFFNUNG 2025/26</w:t>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11. / Fr. 12. / Sa. 13. September 2025 je 20.30 Uhr</w:t>
      </w:r>
    </w:p>
    <w:p>
      <w:pPr>
        <w:pStyle w:val="Normal"/>
        <w:spacing w:lineRule="auto" w:line="276"/>
        <w:rPr/>
      </w:pPr>
      <w:r>
        <w:rPr>
          <w:rFonts w:cs="Helvetica" w:ascii="Helvetica" w:hAnsi="Helvetica"/>
          <w:b/>
          <w:bCs/>
          <w:color w:val="000000"/>
          <w:sz w:val="24"/>
          <w:szCs w:val="24"/>
          <w:lang w:val="de-DE"/>
        </w:rPr>
        <w:t>«spit»</w:t>
      </w:r>
      <w:r>
        <w:rPr>
          <w:rFonts w:cs="Helvetica" w:ascii="Helvetica" w:hAnsi="Helvetica"/>
          <w:color w:val="000000"/>
          <w:sz w:val="24"/>
          <w:szCs w:val="24"/>
          <w:lang w:val="de-DE"/>
        </w:rPr>
        <w:t xml:space="preserve"> Von Giuliana Beya Dridi &amp; Charlotte Mclean.</w:t>
      </w:r>
    </w:p>
    <w:p>
      <w:pPr>
        <w:pStyle w:val="Normal"/>
        <w:spacing w:lineRule="auto" w:line="276"/>
        <w:rPr/>
      </w:pPr>
      <w:r>
        <w:rPr>
          <w:rFonts w:cs="Helvetica" w:ascii="Helvetica" w:hAnsi="Helvetica"/>
          <w:color w:val="000000"/>
          <w:sz w:val="24"/>
          <w:szCs w:val="24"/>
          <w:lang w:val="de-DE"/>
        </w:rPr>
        <w:t>Künstlerische Leitung/Performance/Produktion: Giuliana Beya Dridi, Charlotte Mclean. Performance/Mitarbeit: Baba Altenburger, Rena Brandenberger, Izabela Orzelowska, Daniela Ruocco, Jay Yule. Sounddesign: Magda Drozd. Lichtdesign: Emma Jones. Fotos: Vivi Stucki. Koproduktion: Tojo Theater Reitschule Bern.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iamcharlottemclean.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t>Wem ist es erlaubt, zu schauen? Von wem wird erwartet, sich zu präsentieren?</w:t>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ie experimentelle Tanzperformance «spit» stellt diese oft unbemerkt wechselnden Rollen von Beobachtenden und Beobachteten infrage und nimmt das Publikum mit auf eine emotionale Reise, in der sich diese Rollen vermischen und Blicke subvertiert werden. Dieser buchstäbliche Blick-Wechsel offenbart Machtstrukturen, die sowohl im Sehen als auch im Gesehenwerden liegen.</w:t>
      </w:r>
    </w:p>
    <w:p>
      <w:pPr>
        <w:pStyle w:val="Normal"/>
        <w:spacing w:lineRule="auto" w:line="276"/>
        <w:rPr/>
      </w:pPr>
      <w:r>
        <w:rPr>
          <w:rFonts w:cs="Helvetica" w:ascii="Helvetica" w:hAnsi="Helvetica"/>
          <w:sz w:val="24"/>
          <w:szCs w:val="24"/>
          <w:lang w:val="de-DE" w:eastAsia="de-DE"/>
        </w:rPr>
        <w:t>«spit» ist aber auch eine grundlegende Auseinandersetzung mit der Sicherheit von Körpern: auf der Bühne, im Alltag, in Bewegung und in der Ruhe. Wo fühlen wir uns sicher genug, weich zu sein? Wütend zu sein? Wo sind wir sicher, dass wir dazugehören? Durch konstante Wechsel in Rhythmus und Stimmung wird diesen Fragen Raum gegeben. Dabei zeichnet die Performance den emotionalen Bogen eines Tages nach – vom zarten Versprechen des Sonnenaufgangs bis zu den Schatten des Sonnenuntergang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sz w:val="24"/>
          <w:szCs w:val="24"/>
          <w:lang w:val="de-DE" w:eastAsia="de-DE"/>
        </w:rPr>
        <w:t>Unmittelbar, drängend und kompromisslos lebendig kritisiert «spit» dominante kulturelle Werte – Produktivität, Isolation, emotionale Distanz – und lädt stattdessen zu Präsenz, Empathie und Verbindung ein. Angelehnt an feministischer Filmtheorie, ist «spit» eine Provokation, ein Raum für Befreiung und ein ritueller Akt kollektiven Widerstand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Im Zentrum der Performance steht der Akt des Spuckens – zumeist aggressiv, sexuell oder abstossend bewertet –, der hier als radikale Geste des Widerstands neu gedacht wird. Mit rohen, präzisen Bewegungen und Klängen erobert «spit» die Bühne als Ort der Verbundenheit, der Zärtlichkeit und des Möglichen zurück.</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Halb Tanz, halb Ritual und ganz und gar live, ist «spit» eine aktuelle, körpergebundene Antwort auf die Zumutungen des heutigen Lebens – und ein Aufruf, neue Formen des Miteinanders zu erdenk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xml:space="preserve">Die künstlerischen Arbeiten von </w:t>
      </w:r>
      <w:r>
        <w:rPr>
          <w:rFonts w:cs="Helvetica" w:ascii="Helvetica" w:hAnsi="Helvetica"/>
          <w:b/>
          <w:bCs/>
          <w:sz w:val="24"/>
          <w:szCs w:val="24"/>
          <w:lang w:val="de-DE" w:eastAsia="de-DE"/>
        </w:rPr>
        <w:t>Giuliana Beya Dridi</w:t>
      </w:r>
      <w:r>
        <w:rPr>
          <w:rFonts w:cs="Helvetica" w:ascii="Helvetica" w:hAnsi="Helvetica"/>
          <w:sz w:val="24"/>
          <w:szCs w:val="24"/>
          <w:lang w:val="de-DE" w:eastAsia="de-DE"/>
        </w:rPr>
        <w:t xml:space="preserve"> und </w:t>
      </w:r>
      <w:r>
        <w:rPr>
          <w:rFonts w:cs="Helvetica" w:ascii="Helvetica" w:hAnsi="Helvetica"/>
          <w:b/>
          <w:bCs/>
          <w:sz w:val="24"/>
          <w:szCs w:val="24"/>
          <w:lang w:val="de-DE" w:eastAsia="de-DE"/>
        </w:rPr>
        <w:t xml:space="preserve">Charlotte Mclean </w:t>
      </w:r>
      <w:r>
        <w:rPr>
          <w:rFonts w:cs="Helvetica" w:ascii="Helvetica" w:hAnsi="Helvetica"/>
          <w:sz w:val="24"/>
          <w:szCs w:val="24"/>
          <w:lang w:val="de-DE" w:eastAsia="de-DE"/>
        </w:rPr>
        <w:t xml:space="preserve">bewegen sich stets an der Schnittstelle von Tanz, Performance, Bildender Kunst und Kuratorischer Praxis. Seit 2020 kollaborieren die beiden als </w:t>
      </w:r>
      <w:r>
        <w:rPr>
          <w:rFonts w:cs="Helvetica" w:ascii="Helvetica" w:hAnsi="Helvetica"/>
          <w:b/>
          <w:bCs/>
          <w:sz w:val="24"/>
          <w:szCs w:val="24"/>
          <w:lang w:val="de-DE" w:eastAsia="de-DE"/>
        </w:rPr>
        <w:t>Die Berner Band</w:t>
      </w:r>
      <w:r>
        <w:rPr>
          <w:rFonts w:cs="Helvetica" w:ascii="Helvetica" w:hAnsi="Helvetica"/>
          <w:sz w:val="24"/>
          <w:szCs w:val="24"/>
          <w:lang w:val="de-DE" w:eastAsia="de-DE"/>
        </w:rPr>
        <w:t>. Charlottes Choreografien wurden u.a. von The Place London und dem Black Box Teater Oslo in Auftrag gegeben, während Giulianas Arbeiten in der Kunsthalle Bern gezeigt und von der Kunstsammlung des Kantons Bern angekauft wurd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as gesamte Team von «spit» und alle, die seit 2018 an der Recherche und Entwicklung dieses sich stetig verändernden Werkes beteiligt waren, sind untrennbar mit dessen politischer Dimension verbunden. Sie bringen unterschiedliche Hintergründe, Erfahrungen und Perspektiven auf Ungerechtigkeit mit – ein Reichtum, der dem Schaffensprozess Vielschichtigkeit und Tiefe verliehen ha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Pascale Baba Altenburger </w:t>
      </w:r>
      <w:r>
        <w:rPr>
          <w:rFonts w:cs="Helvetica" w:ascii="Helvetica" w:hAnsi="Helvetica"/>
          <w:sz w:val="24"/>
          <w:szCs w:val="24"/>
          <w:lang w:val="de-DE" w:eastAsia="de-DE"/>
        </w:rPr>
        <w:t>setzt sich in ihrer künstlerischen und pädagogischen Praxis immer wieder mit gesellschaftskritischen Themen in den unterschiedlichsten Kontexten auseinander. Ihre langjährige und vielfältige Erfahrung im Bereich Tanz und Theater ermöglicht ihr nicht nur eine künstlerische, sondern auch eine wissenschaftliche und kulturpolitische Perspektive auf die darstellenden Künste. Baba arbeitet freischaffend als Tänzerin, Tanzpädagogin und Choreografin. Sie hat Sozialanthropologie, Tanz- und Theaterwissenschaft sowie Gender Studies studiert. Sie ist Mitglied von Bla*Sh, einem Schwarzen feministischen Netzwerk aus der deutschsprachigen Schweiz mit lokalen Gruppen in Basel, Bern und Zürich. Seit 2021 leitet sie Workshops, in denen vor allem Anti-Schwarzer Rassismus, Diskriminierung und Intersektionalität thematisiert werden. Im Mai 2025 schloss sie das CAS in Coaching and Mentoring an der HES-SO in Freiburg ab.</w:t>
      </w:r>
    </w:p>
    <w:p>
      <w:pPr>
        <w:pStyle w:val="Normal"/>
        <w:spacing w:lineRule="auto" w:line="276"/>
        <w:rPr>
          <w:rFonts w:ascii="Helvetica" w:hAnsi="Helvetica" w:cs="Helvetica"/>
          <w:sz w:val="24"/>
          <w:szCs w:val="24"/>
          <w:u w:val="single"/>
          <w:lang w:val="de-DE" w:eastAsia="de-DE"/>
        </w:rPr>
      </w:pPr>
      <w:r>
        <w:rPr>
          <w:rFonts w:cs="Helvetica" w:ascii="Helvetica" w:hAnsi="Helvetica"/>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Giuliana Beya Dridi</w:t>
      </w:r>
      <w:r>
        <w:rPr>
          <w:rFonts w:cs="Helvetica" w:ascii="Helvetica" w:hAnsi="Helvetica"/>
          <w:sz w:val="24"/>
          <w:szCs w:val="24"/>
          <w:lang w:val="de-DE" w:eastAsia="de-DE"/>
        </w:rPr>
        <w:t xml:space="preserve"> beschäftigt sich in ihrer Praxis mit Themen wie Migration, Grenzpolitik und Zugehörigkeit. Sie studierte Bildende Kunst an der Zürcher Hochschule der Künste (ZHdK) und an der Haute école d’art et de design Genève (HEAD), wo sie mit Auszeichnung abschloss. 2023 wurde ihr der Förderpreis der ZHdK verliehen. Ihre künstlerische Arbeit wurde unter anderem in der Kunsthalle Bern ausgestellt. Darüber hinaus verfolgt sie kuratorische Projekte und organisierte die Abendveranstaltungsreihe zur Ausstellung „Widerstände. Vom Umgang mit Rassismus in Bern“ im Bernischen Historischen Museum. 2025 erhielt sie das Atelierstipendium der Stiftung Binz39.</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Rena Brandenberger</w:t>
      </w:r>
      <w:r>
        <w:rPr>
          <w:rFonts w:cs="Helvetica" w:ascii="Helvetica" w:hAnsi="Helvetica"/>
          <w:sz w:val="24"/>
          <w:szCs w:val="24"/>
          <w:lang w:val="de-DE" w:eastAsia="de-DE"/>
        </w:rPr>
        <w:t>, *1985 in Bern, studierte zeitgenössischen Tanz in Berlin und setzte ihr Studium kürzlich am Institut für Tanzwissenschaft in Bern fort (MAS Dance/Performing Arts). Als Tänzerin und Choreografin zeigte sie ihre Arbeiten u. a. am Tanzhaus Zürich, der Dampfzentrale Bern, dem Zürcher Theaterspektakel, dem Istituto Svizzero di Roma sowie beim Festival für junge Choreographien in Berlin. Sie realisierte zahlreiche eigene Produktionen, u.a. «HEXENTANZ», «ASHES», «A QUANTUM DANCE» sowie die jährlichen Open-Air-Produktionen im Rosengarten Bern (seit 2009). Darüber hinaus choreografierte und tanzte sie auf Auftrag u. a. für das Theater Basel, das Zentrum Paul Klee, die HKB, das Museum für Kommunikation und SRF. Neben ihrem regulären Unterricht gibt sie Master-Classes und Workshops in der ganzen Schweiz. Sie ist Mitinitiatorin des BETA STAGE Festivals und des TANZhAUS Bern sowie Präsidentin von BeTa und den Swiss Dance Days 2026.</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Emma Jones</w:t>
      </w:r>
      <w:r>
        <w:rPr>
          <w:rFonts w:cs="Helvetica" w:ascii="Helvetica" w:hAnsi="Helvetica"/>
          <w:sz w:val="24"/>
          <w:szCs w:val="24"/>
          <w:lang w:val="de-DE" w:eastAsia="de-DE"/>
        </w:rPr>
        <w:t xml:space="preserve"> ist Lichtdesignerin mit Sitz in Schottland. «spit» ist bereits die vierte Produktion, bei der Emma mit Charlotte Mclean zusammenarbeitet. Ansonsten arbeitet Emma oft genreübergreifend, u. a. mit: Scottish Opera, Scottish Dance Theatre, National Theatre of Scotland, Danza Contemporanea de Cuba, The Royal Lyceum Edinburgh, Joan Cleville Dance, The Royal Conservatoire of Scotland, shotput dance-theatre, Dundee Rep Theatre, Derby Theatre und Citizens Theatre Glasgow. Mit besonderer Leidenschaft für Lichtdesign im Tanz hat Emma mehr als 16 neu in Auftrag gegebene Werke für das Scottish Dance Theatre beleuchtet und dabei mit etablierten wie aufstrebenden Choreograf*innen gearbeitet. Seit 2020 ist sie assoziierte Künstlerin der in Glasgow ansässigen Tanztheatergruppe Shotpu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Charlotte Mclean</w:t>
      </w:r>
      <w:r>
        <w:rPr>
          <w:rFonts w:cs="Helvetica" w:ascii="Helvetica" w:hAnsi="Helvetica"/>
          <w:sz w:val="24"/>
          <w:szCs w:val="24"/>
          <w:lang w:val="de-DE" w:eastAsia="de-DE"/>
        </w:rPr>
        <w:t xml:space="preserve"> studierte an der London Contemporary Dance School und arbeitet heute international als Performerin, Choreografin und interdisziplinäre Künstlerin. Ihre Arbeiten wurden u. a. von The Place London und dem Tojo Theater Reitschule Bern koproduziert und u. a. im V&amp;A London, Tramway Glasgow, Black Box Teater Oslo und der Alten Münze Berlin gezeigt. Kürzlich wurde sie von der britischen Arts Foundation zur Dance Fellow of 2025 ernannt. Ihre künstlerische Praxis ist von der Tradition geprägt – sie nahm während ihrer Kindheit an Wettbewerben im schottischen Highland Dance teil. Ihr künstlerisches Ethos basiert auf Gemeinschaftswerten, intersektionalem Feminismus und dem Konzept von Ruhe als politischer Handlung. Ihre Praxis vereint auch Selbstfeier: Charlotte ist Mitbegründerin der Bewegungsbands badbodychaoscode und Die Berner Band, die kollektive Kreativität als Form der Autonomie leben. Charlotte tritt auch mit freien Compagnien auf, darunter Barrowland Ballet und Eva Recacha Productions. Sie unterrichtet an der London Contemporary Dance School, der Barbara Bortoli Ballet Schule und war als Associate Centre Assistant an der Royal Ballet School tätig.</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Izabela Orzelowska</w:t>
      </w:r>
      <w:r>
        <w:rPr>
          <w:rFonts w:cs="Helvetica" w:ascii="Helvetica" w:hAnsi="Helvetica"/>
          <w:sz w:val="24"/>
          <w:szCs w:val="24"/>
          <w:lang w:val="de-DE" w:eastAsia="de-DE"/>
        </w:rPr>
        <w:t xml:space="preserve"> ist Performancekünstlerin, Tänzerin und Choreografin. Sie hat einen BA in Zeitgenössischem Tanz von CODARTS (NL) und einen MA in Expanded Theatre Studies von der HKB (CH). Nach drei Jahren am Stadttheater Bern begann sie ihre Laufbahn als freischaffende Künstlerin und war seither an über 20 Projekten in der Schweiz und im Ausland beteiligt. Für ihr künstlerisches Schaffen erhielt sie Stipendien vom polnischen Kulturministerium (Tanz) und vom Kanton Bern (Musik). 2021 kreierte sie gemeinsam mit Gonzague Rebetez ihr erstes Stück «Only The Dead Fish Goes With The Flow» – der Beginn ihrer künstlerischen Zusammenarbeit, die zur Gründung der Compagnie WÆXE mündete. 2024–2026 vertritt sie den Südpol Luzern in der Schweizer Ausgabe des Dance and Dramaturgy Workshops. Als mehrfache Weltmeisterin im Jazz Dance unterrichtet sie international (Schweiz, Polen, Südkorea, Deutschland, Norwegen). Seit 2023 ist sie Dozentin und Choreografin an der Musical Factory (LU). Neben dem Tanz gilt ihre Leidenschaft der elektronischen Musikproduktion und dem DJing. Zudem komponiert sie auch Soundtracks für freie Tanzproduktion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Daniela Ruocco</w:t>
      </w:r>
      <w:r>
        <w:rPr>
          <w:rFonts w:cs="Helvetica" w:ascii="Helvetica" w:hAnsi="Helvetica"/>
          <w:sz w:val="24"/>
          <w:szCs w:val="24"/>
          <w:lang w:val="de-DE" w:eastAsia="de-DE"/>
        </w:rPr>
        <w:t xml:space="preserve"> wuchs in Deutschland und Uruguay auf. Ihre künstlerische Ausbildung absolvierte sie im Master Expanded Theater an der Hochschule der Künste Bern. Daniela arbeitet mehrsprachig (de/es/en/fr/it) und transdisziplinär in verschiedenen Konstellationen als Schauspielerin, Performerin, künstlerische Projektleiterin, Co-Regisseurin, Co-Autorin und Konzepterin (u. a. mit helium-x, fisting*sisters, Annie Aries, Sarah-Elena Müller &amp; Milena Krstić, Monika Truong, kraut_produktion, Criptonite, fleischlin/meser, Ilona Kannwurfen). Zentrale Themen ihrer Arbeit sind intersektionaler Feminismus, die Macht von Körpernormen, Mehrsprachigkeit auf und hinter der Bühne sowie Fragen nach der eigenen Identitätsgeschichte. Im Zentrum ihrer künstlerischen Praxis stehen performative Formate und prozessorientiertes Arbeiten mit Fokus auf selbstbestimmte und faire Arbeitsstrukturen. Daneben arbeitet sie auch im Bereich dramatisches Theater. Weitere Einflussfelder: Dolmetschen, Moderation, Radiojournalismus, Gesang und analoge Filmtechnik.</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Magda Drozd</w:t>
      </w:r>
      <w:r>
        <w:rPr/>
        <w:t xml:space="preserve"> </w:t>
      </w:r>
      <w:r>
        <w:rPr>
          <w:rFonts w:cs="Helvetica" w:ascii="Helvetica" w:hAnsi="Helvetica"/>
          <w:sz w:val="24"/>
          <w:szCs w:val="24"/>
          <w:lang w:val="de-DE" w:eastAsia="de-DE"/>
        </w:rPr>
        <w:t>ist Komponistin, Musikerin und Künstlerin und arbeitet in den Bereichen experimenteller Musik, Klanginstallation und Performance. Ihre Alben «Songs for Plants» (2019), «18 Floors» (2021) und «Viscera» (2023) erschienen beim Label Präsens Editionen. Ausserdem war sie auf der Compilation «Epiphanies» von Hallow Ground vertreten. Seit 2024 arbeitet sie zudem im Duo Sopraterra, dessen Debütalbum 2025 veröffentlicht wurde. Ihre Arbeiten wurden u. a. in The Wire, Spex, Fact Mag und Boomkat besprochen. Live trat sie in Europa, Asien, Südafrika und der Schweiz auf. Ihre Klanginstallationen wurden u.a. im Helmhaus Zürich, der Shedhalle Zürich, dem Museomontagna Turin und dem OTO Sound Museum ausgestellt. Drozd komponiert regelmässig für Theater, Tanz und Radio – zuletzt u. a. für das Luzerner Theater, das Schauspielhaus Zürich, das Berliner Ensemble, das LAC Lugano und Deutschlandfunk Kultur. Dabei arbeitete sie mit Regisseur*innen wie Yana Ross, Tom Kühnel und Stefanie Ramb. Künstlerische Kollaborationen umfassen u. a. Projekte mit Alice Bucknell, Veronika Spierenburg, Laura Pugno und Nicola Genovese.</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b/>
          <w:bCs/>
          <w:sz w:val="24"/>
          <w:szCs w:val="24"/>
          <w:lang w:val="de-DE" w:eastAsia="de-DE"/>
        </w:rPr>
        <w:t xml:space="preserve">Jay Yule </w:t>
      </w:r>
      <w:r>
        <w:rPr>
          <w:rFonts w:cs="Helvetica" w:ascii="Helvetica" w:hAnsi="Helvetica"/>
          <w:sz w:val="24"/>
          <w:szCs w:val="24"/>
          <w:lang w:val="de-DE" w:eastAsia="de-DE"/>
        </w:rPr>
        <w:t>arbeitet als Tanzperformer*in, Clown und Theatermacher*in. Jay arbeitet regelmässig mit Künstler*innen wie Jo Fong, Marisa Carnesky, J Neve Harrington, Sarah Blanc, Sarah Fahie, Theo Clinkard, Heidi Rustgaard und Luca Silvestrini zusammen – in Spielstätten vom Mainstage der Royal Opera bis zu den klebrigen Clubböden der queeren Szene in Dalston. Jay trat in Grossbritannien, Frankreich, Belgien, der Schweiz, Italien und den Niederlanden auf – in Disziplinen wie Clowning, Puppenspiel, Drag und immersivem Theater. Jays Praxis ist existenzieller Natur und schöpft aus der Erfahrung, queer und nicht-binär zu sein. Jay strebt danach, Inklusivität in deren künstlerische Praxis zu integrieren – mit dem Wunsch, durch Kunst ein Gefühl von Aktivismus zu vermittel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Giuliana Beya Dridi</w:t>
      </w:r>
    </w:p>
    <w:p>
      <w:pPr>
        <w:pStyle w:val="Normal"/>
        <w:widowControl w:val="false"/>
        <w:autoSpaceDE w:val="false"/>
        <w:spacing w:lineRule="auto" w:line="276"/>
        <w:rPr/>
      </w:pPr>
      <w:r>
        <w:rPr>
          <w:rFonts w:cs="Helvetica" w:ascii="Helvetica" w:hAnsi="Helvetica"/>
          <w:b/>
          <w:bCs/>
          <w:sz w:val="28"/>
          <w:szCs w:val="28"/>
          <w:lang w:val="de-DE" w:eastAsia="de-DE"/>
        </w:rPr>
        <w:t>078 747 28 49</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gdridi@hotmail.com</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Charlotte Mclean</w:t>
      </w:r>
    </w:p>
    <w:p>
      <w:pPr>
        <w:pStyle w:val="Normal"/>
        <w:widowControl w:val="false"/>
        <w:autoSpaceDE w:val="false"/>
        <w:spacing w:lineRule="auto" w:line="276"/>
        <w:rPr/>
      </w:pPr>
      <w:r>
        <w:rPr>
          <w:rFonts w:cs="Helvetica" w:ascii="Helvetica" w:hAnsi="Helvetica"/>
          <w:b/>
          <w:bCs/>
          <w:sz w:val="28"/>
          <w:szCs w:val="28"/>
          <w:lang w:val="de-DE" w:eastAsia="de-DE"/>
        </w:rPr>
        <w:t>+44 785 2511900</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iamcharlottemclean@gmail.com</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6">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5</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5</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Griesser, Sandro (STUDENTS)</cp:lastModifiedBy>
  <cp:lastPrinted>2025-07-07T16:06:00Z</cp:lastPrinted>
  <dcterms:modified xsi:type="dcterms:W3CDTF">2025-07-22T14:12:00Z</dcterms:modified>
  <cp:revision>73</cp:revision>
  <dc:subject/>
  <dc:title>Cast/Personaldaten Italienische Nacht</dc:title>
</cp:coreProperties>
</file>