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pPr>
      <w:r>
        <w:rPr>
          <w:rFonts w:cs="Helvetica" w:ascii="Helvetica" w:hAnsi="Helvetica"/>
          <w:b/>
          <w:bCs/>
          <w:color w:val="000000"/>
          <w:sz w:val="24"/>
          <w:szCs w:val="24"/>
          <w:lang w:val="de-DE"/>
        </w:rPr>
        <w:t>Do. 16. / Fr. 17. / Sa. 18. Oktober 2025 je 20.30 Uhr</w:t>
      </w:r>
    </w:p>
    <w:p>
      <w:pPr>
        <w:pStyle w:val="Normal"/>
        <w:spacing w:lineRule="auto" w:line="276"/>
        <w:rPr/>
      </w:pPr>
      <w:r>
        <w:rPr>
          <w:rFonts w:cs="Helvetica" w:ascii="Helvetica" w:hAnsi="Helvetica"/>
          <w:b/>
          <w:bCs/>
          <w:color w:val="000000"/>
          <w:sz w:val="24"/>
          <w:szCs w:val="24"/>
          <w:lang w:val="de-DE"/>
        </w:rPr>
        <w:t>«Livres Pour Survivre»</w:t>
      </w:r>
      <w:r>
        <w:rPr>
          <w:rFonts w:cs="Helvetica" w:ascii="Helvetica" w:hAnsi="Helvetica"/>
          <w:color w:val="000000"/>
          <w:sz w:val="24"/>
          <w:szCs w:val="24"/>
          <w:lang w:val="de-DE"/>
        </w:rPr>
        <w:t xml:space="preserve"> Von Cie. Folk Loric. Spiel/Musik/Text: Matz Hoby. Regie: Vita Malahova. Dramaturgie: Tanja Spielmann. Visual Design: Imogen Macpherson. Video: Selin Dettwiler, Yannick Mosimann. Lichtdesign: Raphael Vuilleumier. Technik: Lorenz Gurtner. Übersetzung: Bele Steinmann, Annina Sedlacek. Fotos: Anja Fonseka. Beratung: Stefanie Inhelder, Charlotte Garbani. Produktionsleitung: M. Hoby, Meret Sandoz. Dauer: 85 Minuten. Sprache: Deutsch. Ab 10 Jahr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Trailer: https://www.youtube.com/watch?v=4e9Djc2EywY</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matz-hoby.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sz w:val="24"/>
          <w:szCs w:val="24"/>
          <w:lang w:val="de-DE" w:eastAsia="de-DE"/>
        </w:rPr>
        <w:t>Wie gelingt es, in einer Welt zurechtzukommen, die für Vielfalt oft wenig Raum lässt? Wie findet man seinen eigenen Rhythmus in einer Welt, die Konformität verlangt? Wie schafft man geschützte kreative Räume, um mit der Informationsflut umzugehen?</w:t>
      </w:r>
    </w:p>
    <w:p>
      <w:pPr>
        <w:pStyle w:val="Normal"/>
        <w:spacing w:lineRule="auto" w:line="276"/>
        <w:rPr/>
      </w:pPr>
      <w:r>
        <w:rPr>
          <w:rFonts w:cs="Helvetica" w:ascii="Helvetica" w:hAnsi="Helvetica"/>
          <w:sz w:val="24"/>
          <w:szCs w:val="24"/>
          <w:lang w:val="de-DE" w:eastAsia="de-DE"/>
        </w:rPr>
        <w:t>In «Livres Pour Survivre» durchforstet der Künstler Matz Hoby seine rund hundert Notiz- und Skizzenbücher, die ihm seit seiner Jugend als Ventil im Umgang mit gesellschaftlichen Erwartungen und seiner damaligen ADHS-Diagnose dienen. Daraus entwickelt sich ein eigenwilliger Bühnenkosmos, der Theater, Musik, Projektion, Text und die Bücher selbst miteinander verweb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Mit feinem Humor, rhythmischer Sprache und visueller Poesie stellt das Stück soziale Normen infrage und entfaltet eine vielschichtige Reflexion über ADHS – nicht als Störung, sondern als ein anderer Zugang zur Welt. Ein Stück über Selbstermächtigung, neurodivergente Wahrnehmung und die Kraft, das Eigene zu behaupten – kritisch, kreativ und kompromisslos persönlich.</w:t>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spacing w:lineRule="auto" w:line="276"/>
        <w:rPr>
          <w:rFonts w:ascii="Helvetica" w:hAnsi="Helvetica" w:cs="Segoe UI"/>
          <w:sz w:val="24"/>
          <w:szCs w:val="24"/>
        </w:rPr>
      </w:pPr>
      <w:r>
        <w:rPr>
          <w:rFonts w:cs="Segoe UI" w:ascii="Helvetica" w:hAnsi="Helvetica"/>
          <w:sz w:val="24"/>
          <w:szCs w:val="24"/>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Matz Hoby</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info.folkloric@gmail.com</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6 706 82 47</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Tojo Theater</cp:lastModifiedBy>
  <cp:lastPrinted>2012-10-03T13:11:00Z</cp:lastPrinted>
  <dcterms:modified xsi:type="dcterms:W3CDTF">2025-09-15T12:59:00Z</dcterms:modified>
  <cp:revision>32</cp:revision>
  <dc:subject/>
  <dc:title>Cast/Personaldaten Italienische Nacht</dc:title>
</cp:coreProperties>
</file>