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uppressAutoHyphens w:val="false"/>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r>
    </w:p>
    <w:p>
      <w:pPr>
        <w:pStyle w:val="Normal"/>
        <w:suppressAutoHyphens w:val="false"/>
        <w:spacing w:lineRule="auto" w:line="276"/>
        <w:rPr>
          <w:rFonts w:ascii="Helvetica" w:hAnsi="Helvetica" w:cs="Helvetica"/>
          <w:b/>
          <w:b/>
          <w:bCs/>
          <w:color w:val="000000"/>
          <w:sz w:val="24"/>
          <w:szCs w:val="24"/>
          <w:lang w:val="de-DE"/>
        </w:rPr>
      </w:pPr>
      <w:r>
        <w:rPr>
          <w:rFonts w:cs="Helvetica" w:ascii="Helvetica" w:hAnsi="Helvetica"/>
          <w:b/>
          <w:bCs/>
          <w:color w:val="000000"/>
          <w:sz w:val="24"/>
          <w:szCs w:val="24"/>
          <w:lang w:val="de-DE"/>
        </w:rPr>
        <w:t>Fr. 19. &amp; Sa. 20. Dezember 2025 je 20.30 Uhr</w:t>
      </w:r>
    </w:p>
    <w:p>
      <w:pPr>
        <w:pStyle w:val="Normal"/>
        <w:spacing w:lineRule="auto" w:line="276"/>
        <w:rPr>
          <w:rFonts w:ascii="Helvetica" w:hAnsi="Helvetica" w:cs="Helvetica"/>
          <w:color w:val="000000"/>
          <w:sz w:val="24"/>
          <w:szCs w:val="24"/>
          <w:lang w:val="de-DE"/>
        </w:rPr>
      </w:pPr>
      <w:r>
        <w:rPr>
          <w:rFonts w:cs="Helvetica" w:ascii="Helvetica" w:hAnsi="Helvetica"/>
          <w:b/>
          <w:bCs/>
          <w:color w:val="000000"/>
          <w:sz w:val="24"/>
          <w:szCs w:val="24"/>
          <w:lang w:val="de-DE"/>
        </w:rPr>
        <w:t>«Lost In The Feed»</w:t>
      </w:r>
      <w:r>
        <w:rPr>
          <w:rFonts w:cs="Helvetica" w:ascii="Helvetica" w:hAnsi="Helvetica"/>
          <w:color w:val="000000"/>
          <w:sz w:val="24"/>
          <w:szCs w:val="24"/>
          <w:lang w:val="de-DE"/>
        </w:rPr>
        <w:t xml:space="preserve"> Performance/Perkussion: Zoi Argyriou. Performance/Gesang: Myrsini Kaitanidou. Performance/Gesang: Samina Sofia Molfetta. Performance/Keyboard/Multimedia: Rafaelia Sismanoglou. Performance/Gitarre/Elektronik/Multimedia: Thanos Sakellaridis. Technik: Lucas Xerxes. Dauer: 60 Minut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www.zoiargyriou.com   Reservation: www.tojo.ch</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Eine kitschige Dystopie, in der sich alles um Social Media dreht. In diesem Pop-Kosmos verschwimmen Kunst und Leben zu einem endlosen Strom aus Likes, Reels und Stories. Aufmerksamkeit ist die Währung, Schweigen ist verboten und die Content-Organismen leben nur dafür, gesehen zu werden. In der Digitosphäre leuchten Smartphones, Tablets und Monitore im Dunkeln und zeigen in Endlosschleife Instagram-Stories und Posts. Der Raum summt vor Umgebungsgeräuschen, versinkt dann langsam in Stille und Dunkelheit und hinterlässt nur das unheimliche Leuchten der Bildschirme.</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Die Dramaturgie der Performance springt von einem Fragment zum nächsten: Verspielte Bilder treffen auf harte Realitäten, polierte Erscheinungen kollidieren mit chaotischem Lärm. Ein süchtig machender Rhythmus des Scrollens, Wischens und Aktualisierens. Werbemelodien, Meditationsspiele, sich wiederholende Reels, plötzliche Schnitte, politische Fragmente und Momente roher Geräusche: Ein surrealer Feed – oder doch reales Leben?</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Eine Live-Kamera folgt den Content-Organismen, vergrössert ihre Gesten, entblösst sie und verwandelt sie schliesslich in Subjekte, die Angst vor ihrer eigenen Projektion haben. Die Bildschirme werden zu Zeug*innen und Richter*innen zugleich und inszenieren die Spannung zwischen kuratiertem Erscheinungsbild und fragiler Realität. Das Publikum wird durch einen Rhythmus der Kontraste geführt: von langsamen, statischen Studien zu zirkusartigen Geräuschen, von Pop-Ästhetik zu chaotischer sonorer Überlastung. Durch die Verflechtung von Musik, Bewegung, Video und theatralen Elementen wird ein multisensorisches tiny-verse erschaffen, das sowohl satirisch als auch verstörend ist; ein immersiver, ironischer Spiegel, absurd, glossy, oft lustig, aber auch beängstigend. Durch die Übertreibung der Ästhetik der sozialen Medien deckt «Lost In The Feed» sowohl deren Lächerlichkeit als auch deren Macht auf und hinterfragt, was mit der Kunst – und mit uns – geschieht, wenn alles gepostet, performt und für die Sichtbarkeit optimiert werden muss.</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Lost in the Feed» wird von einem Kollektiv von fünf griechischen Künstler*innen – Zoi Argyriou, Myrsini Kaitanidou, Rafaelia Sismanoglou, Thanos Sakellaridis und Samina Sofia Molfetta – realisiert, die durch ihren gemeinsamen musikalischen Hintergrund und den Wunsch, künstlerische Praxis mit politischer Reflexion zu verbinden, zusammengefunden haben. Zoi, Myrto, Rafaelia und Thanos lernten sich während ihres Bachelorstudiums in Thessaloniki kennen. Nachdem sie nach Deutschland gezogen waren, um ihre künstlerische Laufbahn fortzusetzen, zogen zwei von ihnen später nach Bern, wo sie Samina kennenlernten. Durch Gespräche über Kunst, Gesellschaft und Politik entdeckten sie eine starke gemeinsame Basis, die sie dazu veranlasste, ein Kollektiv zu gründen. «Lost in the Feed» ist das erste gemeinsame Projekt der Gruppe. Durch die Kombination ihrer Erfahrungen in den Bereichen Musik, Komposition, Tanz, Multimedia und Performance sollen interdisziplinäre Werke geschaffen werden, die sich kritisch mit der Welt auseinandersetzen und künstlerisches Experimentieren mit gesellschaftspolitischem Bewusstsein verbinden.</w:t>
      </w:r>
    </w:p>
    <w:p>
      <w:pPr>
        <w:pStyle w:val="Normal"/>
        <w:spacing w:lineRule="auto" w:line="276"/>
        <w:rPr>
          <w:rFonts w:ascii="Helvetica" w:hAnsi="Helvetica" w:cs="Helvetica"/>
          <w:color w:val="000000"/>
          <w:sz w:val="24"/>
          <w:szCs w:val="24"/>
          <w:lang w:val="de-DE" w:eastAsia="de-DE"/>
        </w:rPr>
      </w:pPr>
      <w:r>
        <w:rPr>
          <w:rFonts w:cs="Helvetica" w:ascii="Helvetica" w:hAnsi="Helvetica"/>
          <w:color w:val="000000"/>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t>BIOGRAFIEN</w:t>
      </w:r>
    </w:p>
    <w:p>
      <w:pPr>
        <w:pStyle w:val="Normal"/>
        <w:spacing w:lineRule="auto" w:line="276"/>
        <w:rPr>
          <w:rFonts w:ascii="Helvetica" w:hAnsi="Helvetica" w:cs="Helvetica"/>
          <w:b/>
          <w:b/>
          <w:bCs/>
          <w:sz w:val="24"/>
          <w:szCs w:val="24"/>
          <w:u w:val="single"/>
          <w:lang w:val="de-DE" w:eastAsia="de-DE"/>
        </w:rPr>
      </w:pPr>
      <w:r>
        <w:rPr>
          <w:rFonts w:cs="Helvetica" w:ascii="Helvetica" w:hAnsi="Helvetica"/>
          <w:b/>
          <w:bCs/>
          <w:sz w:val="24"/>
          <w:szCs w:val="24"/>
          <w:u w:val="single"/>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Zoi Argyriou</w:t>
      </w:r>
      <w:r>
        <w:rPr>
          <w:rFonts w:cs="Helvetica" w:ascii="Helvetica" w:hAnsi="Helvetica"/>
          <w:sz w:val="24"/>
          <w:szCs w:val="24"/>
          <w:lang w:val="de-DE" w:eastAsia="de-DE"/>
        </w:rPr>
        <w:t xml:space="preserve"> ist eine Perkussionistin und Performerin aus Trikala (GR). Schon in jungen Jahren zeigte sie Interesse an der Welt der klassischen Musik und wandte sich sehr schnell der zeitgenössischen Musik zu, auf die sie sich als Solistin, als Mitglied von Kammermusikensembles und als Improvisatorin spezialisiert hat, mit einem ausgeprägten Interesse an erweiterten Techniken und unkonventionellen Formen des künstlerischen Ausdrucks. Ihre Suche nach anspruchsvollen Lernmöglichkeiten inspirierte sie dazu, nach Deutschland und schliesslich in die Schweiz zu ziehen und eng mit renommierten Dozent*innen, Musiker*innen und Komponist*innen unserer Zeit zusammenzuarbeiten. Zoi hat einen Master-Abschluss in Spezialisierter Musikperformance – Zeitgenössische Musik von der Hochschule der Künste Bern, einen Master-Abschluss in Pauken und Solo-Perkussion von der Hochschule für Musik und Tanz Köln und einen Bachelor-Abschluss in Musikwissenschaft und Kunst mit Spezialisierung auf Perkussion von der Universität Mazedoni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Myrsini Kaitanidou</w:t>
      </w:r>
      <w:r>
        <w:rPr>
          <w:rFonts w:cs="Helvetica" w:ascii="Helvetica" w:hAnsi="Helvetica"/>
          <w:sz w:val="24"/>
          <w:szCs w:val="24"/>
          <w:lang w:val="de-DE" w:eastAsia="de-DE"/>
        </w:rPr>
        <w:t xml:space="preserve"> ist eine Sopranistin und Performerin mit Schwerpunkt auf zeitgenössischem Musiktheater, die in Deutschland und der Schweiz lebt. Nach ihrem Abschluss in klassischem Gesang an der Universität Mazedonien begann sie ein Masterstudium in zeitgenössischer Musik an der Hochschule für Musik Carl Maria von Weber in Dresden und setzt derzeit ihr Studium als Austauschstudentin an der HKB fort. Sie kombiniert ihre stimmlichen Fähigkeiten mit experimenteller Musik, Elektronik und Performance, um einzigartige, immersive Erlebnisse zu schaffen. Ihre Arbeit erforscht die Verschmelzung von Klang, Bewegung und Technologie und erweitert damit die Grenzen des traditionellen Musiktheaters. Sie begeistert sich für Innovation und die Umsetzung frischer, mitreissender Performances, die durch mutige und kreative Ausdrucksformen eine tiefe Verbindung zum Publikum herstellen.</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Samina Sofia Molfetta</w:t>
      </w:r>
      <w:r>
        <w:rPr>
          <w:rFonts w:cs="Helvetica" w:ascii="Helvetica" w:hAnsi="Helvetica"/>
          <w:sz w:val="24"/>
          <w:szCs w:val="24"/>
          <w:lang w:val="de-DE" w:eastAsia="de-DE"/>
        </w:rPr>
        <w:t xml:space="preserve"> studierte klassischen Gesang an der ZHdK – Zürcher Hochschule der Künste, setzte ihre Ausbildung in Wien fort und absolviert derzeit ihren Master in Contemporary Arts Practice an der HKB – Hochschule der Künste Bern. Ausgehend von ihrem künstlerischen Hintergrund als klassische und griechische traditionelle Sängerin, hat Samina eine einzigartige Art entwickelt, unkonventionelle Räume und Orte zu erkunden und sich auf klare und direkte Weise durch Körper und Stimme mit anderen Kunstformen zu verbinden. Ihre künstlerische Praxis umfasst Arbeiten in den Bereichen Performancekunst, Klangkunst, bildende Kunst, klassische und traditionelle Musik, wobei sie trans- und interdisziplinäre sowie kollaborative Verbindungen eingeht. Der Schwerpunkt ihrer Arbeit liegt auf soziopolitischen und zwischenmenschlichen Themen und zeichnet sich durch einen Bogen melancholischer Absurdität aus.</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Rafaelia Sismanoglou</w:t>
      </w:r>
      <w:r>
        <w:rPr>
          <w:rFonts w:cs="Helvetica" w:ascii="Helvetica" w:hAnsi="Helvetica"/>
          <w:sz w:val="24"/>
          <w:szCs w:val="24"/>
          <w:lang w:val="de-DE" w:eastAsia="de-DE"/>
        </w:rPr>
        <w:t xml:space="preserve"> wurde in Athen geboren und absolvierte die Experimentelle Musikhochschule von Pallini. Sie setzte ihr Musikstudium an der Hochschule für Bildende Künste der Aristoteles-Universität Thessaloniki fort, wo sie einen Master-Abschluss in Musikpädagogik und Historischer Musikwissenschaft erwarb. Ausserdem studierte sie privat zeitgenössischen Tanz und Ballett. In ihrer Masterarbeit untersuchte sie die Beziehung zwischen Improvisation und offener Formkomposition im zeitgenössischen Tanz und in der experimentellen Musik. Sie hat an verschiedenen Projekten und Aufführungen in Griechenland, Deutschland und Portugal teilgenommen. Darüber hinaus leitet sie Forschungsworkshops auf der Grundlage ihrer Masterarbeit. Ihr künstlerisches Interesse gilt vor allem multimedialen Praktiken, insbesondere Klang, Bewegung und Video. Improvisation ist ein wichtiges Werkzeug in ihrer persönlichen Arbeit und Forschung. Sie interessiert sich besonders für die Erforschung, Analyse und Nutzung von Kunst als sozialpolitisches Medium. Derzeit lebt sie in Berlin, wo sie auch als Pädagogin für Menschen mit geistiger Behinderung arbeitet.</w:t>
      </w:r>
    </w:p>
    <w:p>
      <w:pPr>
        <w:pStyle w:val="Normal"/>
        <w:spacing w:lineRule="auto" w:line="276"/>
        <w:rPr>
          <w:rFonts w:ascii="Helvetica" w:hAnsi="Helvetica" w:cs="Helvetica"/>
          <w:b/>
          <w:b/>
          <w:bCs/>
          <w:sz w:val="24"/>
          <w:szCs w:val="24"/>
          <w:lang w:val="de-DE" w:eastAsia="de-DE"/>
        </w:rPr>
      </w:pPr>
      <w:r>
        <w:rPr>
          <w:rFonts w:cs="Helvetica" w:ascii="Helvetica" w:hAnsi="Helvetica"/>
          <w:b/>
          <w:bCs/>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b/>
          <w:bCs/>
          <w:sz w:val="24"/>
          <w:szCs w:val="24"/>
          <w:lang w:val="de-DE" w:eastAsia="de-DE"/>
        </w:rPr>
        <w:t>Thanos Sakellaridis</w:t>
      </w:r>
      <w:r>
        <w:rPr>
          <w:rFonts w:cs="Helvetica" w:ascii="Helvetica" w:hAnsi="Helvetica"/>
          <w:sz w:val="24"/>
          <w:szCs w:val="24"/>
          <w:lang w:val="de-DE" w:eastAsia="de-DE"/>
        </w:rPr>
        <w:t xml:space="preserve"> ist ein griechischer Komponist und Performer, der derzeit in Deutschland lebt. Nach seinem Bachelor-Abschluss in Musikwissenschaft und Komposition an der Aristoteles-Universität Thessaloniki setzte er sein Studium der Multimedia-Komposition an der Hochschule für Musik und Theater in Hamburg und der Instrumental- und Elektronikkomposition an der HFMTM in Hannover fort. Seine Werke bewegen sich durch verschiedene Genres, Veranstaltungsorte und Medien wie Theatermusik, zeitgenössische Tanzmusik, Klanginstallationen, Multimedia-Performances und zeitgenössische Musik. Sein künstlerischer Stil und Schwerpunkt leiten sich aus der gesellschaftspolitischen Wirkung von Kunst, der Underground-Musikszene wie Punk und Noise in Kombination mit analogen Instrumenten, komplexen Formen und Techniken, mechanischen Wiederholungen und Loops, Elektronik, Visuals und Text ab. Der Einfluss von Improvisation und Experimentalismus in allen Kunstformen ist auch in seinen Werken und seiner Ästhetik von grosser Bedeutung.</w:t>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cs="Helvetica" w:ascii="Helvetica" w:hAnsi="Helvetica"/>
          <w:sz w:val="24"/>
          <w:szCs w:val="24"/>
          <w:lang w:val="de-DE" w:eastAsia="de-DE"/>
        </w:rPr>
      </w:r>
    </w:p>
    <w:p>
      <w:pPr>
        <w:pStyle w:val="Normal"/>
        <w:spacing w:lineRule="auto" w:line="276"/>
        <w:rPr>
          <w:rFonts w:ascii="Helvetica" w:hAnsi="Helvetica" w:cs="Helvetica"/>
          <w:sz w:val="24"/>
          <w:szCs w:val="24"/>
          <w:lang w:val="de-DE" w:eastAsia="de-DE"/>
        </w:rPr>
      </w:pPr>
      <w:r>
        <w:rPr>
          <w:rFonts w:eastAsia="Helvetica Neue" w:cs="Helvetica" w:ascii="Helvetica" w:hAnsi="Helvetica"/>
          <w:b/>
          <w:bCs/>
          <w:sz w:val="28"/>
          <w:szCs w:val="28"/>
          <w:lang w:val="de-DE"/>
        </w:rPr>
        <w:t>KONTAKT:</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Zoi Argyriou</w:t>
      </w:r>
    </w:p>
    <w:p>
      <w:pPr>
        <w:pStyle w:val="Normal"/>
        <w:widowControl w:val="false"/>
        <w:autoSpaceDE w:val="false"/>
        <w:spacing w:lineRule="auto" w:line="276"/>
        <w:rPr>
          <w:rFonts w:ascii="Helvetica" w:hAnsi="Helvetica" w:cs="Helvetica"/>
          <w:b/>
          <w:b/>
          <w:bCs/>
          <w:sz w:val="28"/>
          <w:szCs w:val="28"/>
          <w:lang w:val="de-DE" w:eastAsia="de-DE"/>
        </w:rPr>
      </w:pPr>
      <w:r>
        <w:rPr>
          <w:rFonts w:cs="Helvetica" w:ascii="Helvetica" w:hAnsi="Helvetica"/>
          <w:b/>
          <w:bCs/>
          <w:sz w:val="28"/>
          <w:szCs w:val="28"/>
          <w:lang w:val="de-DE" w:eastAsia="de-DE"/>
        </w:rPr>
        <w:t>zoi.argyriou@outlook.com</w:t>
      </w:r>
    </w:p>
    <w:p>
      <w:pPr>
        <w:pStyle w:val="Normal"/>
        <w:widowControl w:val="false"/>
        <w:autoSpaceDE w:val="false"/>
        <w:spacing w:lineRule="auto" w:line="276"/>
        <w:rPr/>
      </w:pPr>
      <w:r>
        <w:rPr>
          <w:rFonts w:cs="Helvetica" w:ascii="Helvetica" w:hAnsi="Helvetica"/>
          <w:b/>
          <w:bCs/>
          <w:sz w:val="28"/>
          <w:szCs w:val="28"/>
          <w:lang w:val="de-DE" w:eastAsia="de-DE"/>
        </w:rPr>
        <w:t>077 236 04 76</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4">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3</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3</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character" w:styleId="Appleconvertedspace">
    <w:name w:val="apple-converted-space"/>
    <w:basedOn w:val="AbsatzStandardschriftart"/>
    <w:qFormat/>
    <w:rPr/>
  </w:style>
  <w:style w:type="character" w:styleId="Normaltextrun">
    <w:name w:val="normaltextrun"/>
    <w:basedOn w:val="AbsatzStandardschriftart"/>
    <w:qFormat/>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Corps">
    <w:name w:val="Corps"/>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6:44:00Z</dcterms:created>
  <dc:creator>Martina Scherler</dc:creator>
  <dc:description/>
  <cp:keywords/>
  <dc:language>en-US</dc:language>
  <cp:lastModifiedBy>Tojo Theater</cp:lastModifiedBy>
  <cp:lastPrinted>2025-07-07T16:06:00Z</cp:lastPrinted>
  <dcterms:modified xsi:type="dcterms:W3CDTF">2025-11-10T10:10:00Z</dcterms:modified>
  <cp:revision>88</cp:revision>
  <dc:subject/>
  <dc:title>Cast/Personaldaten Italienische Nacht</dc:title>
</cp:coreProperties>
</file>