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Do. 04. / Fr. 05. Dezember 2025 je 20.30 Uhr sowie</w:t>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So. 07. Dezember 19.0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Metamorphose»</w:t>
      </w:r>
      <w:r>
        <w:rPr>
          <w:rFonts w:cs="Helvetica" w:ascii="Helvetica" w:hAnsi="Helvetica"/>
          <w:color w:val="000000"/>
          <w:sz w:val="24"/>
          <w:szCs w:val="24"/>
          <w:lang w:val="de-DE"/>
        </w:rPr>
        <w:t xml:space="preserve"> Von Cie. Buffpapier. Spiel: Hanna Donald, Moritz Praxmarer, Athanasia Chatzigiannaki, Stéphane Fratini. Co-Regie/Dramaturgie/Szenografie: Franziska Hoby, Stéphane Fratini. Bühnenbau: Manuel Gmür. Musikkomposition: Stéphane Fratini (Paranoïa Normal). Musikproduktion: Marcel Gschwend aka Bit-Tuner. Kostüme: Elea Rohner, Ismini Wild (Atelier VIII). Grafik: Alice Bucher. Koproduktion: Tojo Theater Reitschule Bern. Dauer: 6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buffpapier.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i/>
          <w:i/>
          <w:iCs/>
          <w:color w:val="000000"/>
          <w:sz w:val="24"/>
          <w:szCs w:val="24"/>
          <w:lang w:val="de-DE"/>
        </w:rPr>
      </w:pPr>
      <w:r>
        <w:rPr>
          <w:rFonts w:cs="Helvetica" w:ascii="Helvetica" w:hAnsi="Helvetica"/>
          <w:i/>
          <w:iCs/>
          <w:color w:val="000000"/>
          <w:sz w:val="24"/>
          <w:szCs w:val="24"/>
          <w:lang w:val="de-DE"/>
        </w:rPr>
        <w:t>„</w:t>
      </w:r>
      <w:r>
        <w:rPr>
          <w:rFonts w:cs="Helvetica" w:ascii="Helvetica" w:hAnsi="Helvetica"/>
          <w:i/>
          <w:iCs/>
          <w:color w:val="000000"/>
          <w:sz w:val="24"/>
          <w:szCs w:val="24"/>
          <w:lang w:val="de-DE"/>
        </w:rPr>
        <w:t>Die Stille der Pantoffeln ist gefährlicher als der Lärm der Stiefel.“</w:t>
      </w:r>
    </w:p>
    <w:p>
      <w:pPr>
        <w:pStyle w:val="Normal"/>
        <w:spacing w:lineRule="auto" w:line="276"/>
        <w:rPr>
          <w:rFonts w:ascii="Helvetica" w:hAnsi="Helvetica" w:cs="Helvetica"/>
          <w:i/>
          <w:i/>
          <w:iCs/>
          <w:color w:val="000000"/>
          <w:sz w:val="24"/>
          <w:szCs w:val="24"/>
          <w:lang w:val="de-DE"/>
        </w:rPr>
      </w:pPr>
      <w:r>
        <w:rPr>
          <w:rFonts w:cs="Helvetica" w:ascii="Helvetica" w:hAnsi="Helvetica"/>
          <w:i/>
          <w:iCs/>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Vater, Mutter, Tochter – eine kleinbürgerliche Familie, die bis zum Äussersten geht, um ihre Werte und ihre Moral zu verteidigen. Das klaustrophobische Wohnzimmer wird zur Bühne einer höllischen und schliesslich tödlichen Maskerade. Mit ihrer neuesten Inszenierung wagt die Compagnie Buffpapier eine Neuinterpretation von Kafkas «Verwandlung» und entfesselt dabei die absurde und groteske Wucht dieses über hundertjährigen Meisterwerks.</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Im heutigen Europa hingegen triumphieren die kleinbürgerlichen Werte stärker denn je. Die Ausweitung der Mittelschicht, die nach und nach die Arbeiter*innenklasse sich einverleibte, hat eine Gesellschaft hervorgebracht, die vom Neoliberalismus beherrscht wird, während sich der Neofaschismus als beunruhigender Nachbar immer weniger schleichend etabliert. Die internationale und humanitäre Solidarität weicht der Angst, den täglichen Komfort zu verlieren. Diese moralische und politische Krise erzeugt eine menschliche Tragödie, die über unsere Grenzen hinausgeht. Sie verwandelt uns zu monströsen Kreaturen, ähnlich den allegorischen Figuren der Literatur: zum Nashorn bei Ionesco, zum Ungeziefer bei Kafka. Diese Metamorphosen sind nicht blosse Fiktionen: Sie spiegeln die tiefgreifenden Umwälzungen unserer Gesellschaften wider.</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Gemäss Foucault spielen Institutionen wie die Familie unaufhörlich eine Rolle in dieser „Normalisierung“, indem sie die Bewahrung bürgerlicher Werte über alles stellen. Gleichzeitig zerfressen Egoismus und Individualismus die familiären Bindungen, die Jugend wird von Lebensmüdigkeit ergriffen und die Hoffnung auf eine solidarische Zukunft scheint zu zerfallen. So erklingt Kafkas Erzählung wie eine Hymne an die kollektive Depression. Aus dieser Beobachtung heraus inszeniert die Cie. Buffpapier «Die Verwandlung» als tragisch-clowneskes Bühnenwerk. Das Groteske mit seiner zugleich poetischen, spöttischen und zutiefst menschlichen Kraft ist dabei eines der schönsten künstlerischen Mittel, um an die Dringlichkeit der Solidarität zu erinnern. Denn sich umeinander zu kümmern, um unsere Mitmenschen, ist nicht nur eine Geste des Mitgefühls: Es ist eine überlebensnotwendige Bedingung für die Menschhei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 xml:space="preserve">Die grotesken Stücke der </w:t>
      </w:r>
      <w:r>
        <w:rPr>
          <w:rFonts w:cs="Helvetica" w:ascii="Helvetica" w:hAnsi="Helvetica"/>
          <w:b/>
          <w:bCs/>
          <w:sz w:val="24"/>
          <w:szCs w:val="24"/>
          <w:lang w:val="de-DE" w:eastAsia="de-DE"/>
        </w:rPr>
        <w:t>Compagnie Buffpapier</w:t>
      </w:r>
      <w:r>
        <w:rPr>
          <w:rFonts w:cs="Helvetica" w:ascii="Helvetica" w:hAnsi="Helvetica"/>
          <w:sz w:val="24"/>
          <w:szCs w:val="24"/>
          <w:lang w:val="de-DE" w:eastAsia="de-DE"/>
        </w:rPr>
        <w:t xml:space="preserve"> sind exzentrisch und surreal, zugleich rührend und voller Charme. Sie eröffnen dem Publikum eine skurrile Welt, in der scheinbar belanglose Dinge plötzlich Magie und Humor entfalten, stets mit dem Ziel, dem Unsagbaren Ausdruck zu verleihen. Mit der Sprache des Grotesken erschafft Buffpapier fantastische Universen, in denen das Absurde und Absonderliche regieren. Dabei ermöglicht die Herangehensweise des «Work in Progress»-Prozesses eine ständige Weiterentwicklung der Stücke. Gegründet wurde die Compagnie im Jahr 2000 von Franziska Hoby und Stéphane Fratini nach ihrer gemeinsamen Ausbildung an der École Internationale de Théâtre Jacques Lecoq in Paris. Seither hat die Cie. Buffpapier in über zwanzig Inszenierungen die Poesie des Körpers immer wieder neu zum Ausdruck gebrach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pPr>
      <w:r>
        <w:rPr>
          <w:rFonts w:cs="Helvetica" w:ascii="Helvetica" w:hAnsi="Helvetica"/>
          <w:b/>
          <w:bCs/>
          <w:sz w:val="24"/>
          <w:szCs w:val="24"/>
          <w:lang w:val="de-DE" w:eastAsia="de-DE"/>
        </w:rPr>
        <w:t>Franziska Hoby – Co-Regie/Dramaturgie/Szenografie</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Ausbildung an der École internationale de théâtre Jacques Lecoq in Paris. Teilnahme am LEM: Laboratoire, Étude, Mouvement (zusätzlicher Kurs der Schule, der die Vision des Theaters mit Bewegung, Mimodynamik, Farbe und Form umfasst). Teilnahme an den Workshops «Le Jeux» und «Le Clown» bei Philippe Gaulier, Paris. Gründung der Theater-Compagnie Buffpapier mit Stéphane Fratini. Co-Regie und Schauspiel in allen Produktionen der Cie. Buffpapier.</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pPr>
      <w:r>
        <w:rPr>
          <w:rFonts w:cs="Helvetica" w:ascii="Helvetica" w:hAnsi="Helvetica"/>
          <w:b/>
          <w:bCs/>
          <w:sz w:val="24"/>
          <w:szCs w:val="24"/>
          <w:lang w:val="de-DE" w:eastAsia="de-DE"/>
        </w:rPr>
        <w:t>Stéphane Fratini – Co-Regie/Dramaturgie/Szenografie/Musikkomposition/Spiel</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Ausbildung an der Theaterschule Le Samovar in Paris. Spezialisierung in der Clownarbeit mit Franck Dinet, Ami Attab und André Riot-Sarcey. Ausbildung an der École internationale de théâtre Jacques Lecoq in Paris. Gründung der Theater-Compagnie Buffpapier mit Franziska Hoby. Co-Regie und Schauspiel in allen Produktionen der Cie. Buffpapier. Seit 2017 produziert er solo unter dem Label Paranoïa Normal Electro-Clash-Trash-Musik. Lichtkreationen und Videoinstallationen im Rahmen von Nebenprojekten, unter anderem bei der OBA SG Sonderschau (2019–2025).</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Paranoïa Normal</w:t>
      </w:r>
      <w:r>
        <w:rPr>
          <w:rFonts w:cs="Helvetica" w:ascii="Helvetica" w:hAnsi="Helvetica"/>
          <w:sz w:val="24"/>
          <w:szCs w:val="24"/>
          <w:lang w:val="de-DE" w:eastAsia="de-DE"/>
        </w:rPr>
        <w:t xml:space="preserve"> ist ein Musikprojekt von Stéphane Fratini, in dem elektronische Klänge und Pamphlet-artige Texte verschmelzen – sei es für den Dancefloor oder fürs Theater wie in der Produktion «EGON» der Cie. Buffpapier.</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val="de-DE" w:eastAsia="de-DE"/>
        </w:rPr>
        <w:t>Hanna Donald – Spiel</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wurde 1999 in Helsinki geboren. Aufgewachsen in Wien und Toronto. Sie studierte Kunstgeschichte an der Universität Wien und arbeitete als Simultanübersetzerin am Wiener Burgtheater. Im Januar 2025 schloss sie ihr Schauspielstudium an der Zürcher Hochschule der Künste ab. Sie arbeitete u.a. am Schauspielhaus Zürich, am Schauspielhaus Wien, am Zürcher Theaterspektakel und am Zürcher Fabriktheater. Sie ist Preisträgerin des Oprecht-Preises und der Armin-Ziegler-Stiftung.</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Moritz Praxmarer – Spiel</w:t>
      </w:r>
    </w:p>
    <w:p>
      <w:pPr>
        <w:pStyle w:val="Normal"/>
        <w:spacing w:lineRule="auto" w:line="276"/>
        <w:rPr/>
      </w:pPr>
      <w:r>
        <w:rPr>
          <w:rFonts w:cs="Helvetica" w:ascii="Helvetica" w:hAnsi="Helvetica"/>
          <w:sz w:val="24"/>
          <w:szCs w:val="24"/>
          <w:lang w:val="de-DE" w:eastAsia="de-DE"/>
        </w:rPr>
        <w:t>Ausbildung am Hyperwerk Basel in Performance und Intervention im öffentlichen Raum 2018, Schauspiel an der École Philippe Gaulier 2021, aktuell Master Expanded Theater an der HKB. Mitbegründer des Kunst- und Performance-Kollektivs Hotel Regina. Er arbeitet als Schauspieler und Regisseur in verschiedenen Projekten. Sein Solo-Stück «The Story of Larry» wurde am Figura 2024 mit dem Grünschnabel-Förderpreis für junges Figurentheater ausgezeichnet.</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val="de-DE" w:eastAsia="de-DE"/>
        </w:rPr>
        <w:t>Athanasia Chatzigiannaki – Spiel</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1996 in Athen geboren, ist eine multidisziplinäre Künstlerin. Nachdem sie ihr Studium im Fach Journalismus an der Kapodistrias-Universität Athen begonnen hatte, entschied sie sich für eine Karriere in der darstellenden Kunst. Dieser Weg führte sie in die Niederlande, wo sie einen Bachelor-Abschluss an der Fontys Academy of Circus and Performance Art erwarb, und später in die Schweiz, wo sie an der Accademia Teatro Dimitri einen Master-Abschluss in Physical Theatre erwarb.</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val="de-DE" w:eastAsia="de-DE"/>
        </w:rPr>
        <w:t>Marcel Gschwend aka Bit-Tuner – Musikproduktio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produziert seit 1999 elektronische Musik. Die Vorliebe für Samples von alten Schallplatten, Filmen und das Field Recording führen zu schweren Beats und Bässen, düsteren Atmosphären, acid-geschwängerten Melodien und lärmenden Soundlandschaften. Die Bandbreite reicht von Hip-Hop Beats, Electronica, Techno bis Noise, Tanztheaterproduktionen, Modeschauen und Filmvertonungen. 2015 wurde er vom Bundesamt für Kultur für den Schweizer Musikpreis nominier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Manuel Gmür – Bühnenbau</w:t>
      </w:r>
    </w:p>
    <w:p>
      <w:pPr>
        <w:pStyle w:val="Normal"/>
        <w:spacing w:lineRule="auto" w:line="276"/>
        <w:rPr/>
      </w:pPr>
      <w:r>
        <w:rPr>
          <w:rFonts w:cs="Helvetica" w:ascii="Helvetica" w:hAnsi="Helvetica"/>
          <w:sz w:val="24"/>
          <w:szCs w:val="24"/>
          <w:lang w:val="de-DE" w:eastAsia="de-DE"/>
        </w:rPr>
        <w:t>Ausgebildet als Metallarbeiter, Designer von Möbeln, Beleuchtung und Accessoires in der Innenarchitektur, prädestinierte ihn seine Qualität als Künstler für die Ausübung der Szenografie. Aufbau des Sets für den Science-Fiction-Film «Cargo», eine Schweizer Filmproduktion. Open-Opera Bühnenbild für «Powder her Face» von Thomas Adès. Musiker im Projekt Lufthans, Folk-Punk-Band. Er ist an den folgenden Produktionen der Cie. Buffpapier beteiligt: «Pierrot», «Voyage Immobile», «Egon», «Aquafreakshow», «BAM» «Le Petit Cabaret Grotesque» und «The New Show».</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pPr>
      <w:r>
        <w:rPr>
          <w:rFonts w:cs="Helvetica" w:ascii="Helvetica" w:hAnsi="Helvetica"/>
          <w:b/>
          <w:bCs/>
          <w:sz w:val="24"/>
          <w:szCs w:val="24"/>
          <w:lang w:val="de-DE" w:eastAsia="de-DE"/>
        </w:rPr>
        <w:t>Elea Rohner, Ismini Wild (ATELIER VIII) – Kostüme</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Das 2016 von Elea Rohner und Ismini Wild gegründete Atelier VIII steht nebst der Massschneiderei für die Weiterentwicklung und Vertiefung des Schneiderhandwerks in Kombination mit unterschiedlichen Techniken im Bereich Textil. Es ist eine Werkstatt, in der eigene Kreationen entwickelt, Projekte in interdisziplinärer Zusammenarbeit umgesetzt und Schnitte als Dienstleistung angeboten werd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Stéphane Fratini</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info@buffpapier.ch</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079 723 29 33</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5">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4</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4</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25-07-07T16:06:00Z</cp:lastPrinted>
  <dcterms:modified xsi:type="dcterms:W3CDTF">2025-11-06T13:49:00Z</dcterms:modified>
  <cp:revision>87</cp:revision>
  <dc:subject/>
  <dc:title>Cast/Personaldaten Italienische Nacht</dc:title>
</cp:coreProperties>
</file>